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чёт о работе над проектом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ФИО учащегося 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с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_____________________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звание проекта: 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очему я начал работу над проектом?  ________________________________________________________________________________________________________________________________________________  ____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ля чего я работал над проектом?  ________________________________________________________________________________________________________________________________________________  ____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ой продукт я хотел получить?  ____________________________________________________________________________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ак я работал над проектом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690"/>
        <w:gridCol w:w="1620"/>
        <w:gridCol w:w="2520"/>
        <w:gridCol w:w="25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дел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чено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, затруд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акой продукт я получил в результате работы над проектом?  __________________________________________________________________________________ 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нового я узнал, чему научился?  __________________________________________________________________________________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Мои впечатления от работы над проектом:  ________________________________________________________________________________________________________________________________________________ 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Й ПАП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147955</wp:posOffset>
                </wp:positionV>
                <wp:extent cx="11620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7.5pt;mso-wrap-distance-left:9.05pt;mso-wrap-distance-right:9.05pt;mso-wrap-distance-top:0pt;mso-wrap-distance-bottom:0pt;margin-top:11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го папу зовут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родился «____»______________19____года в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пошёл в первый класс в 19____год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первую учительницу звали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го папа любил уроки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папа окончил школу в________год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мии он служил       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фессии он__________________________, а работает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ина работа заключается в том, чтобы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папа много умеет делать своими руками: 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й папа любит читать: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месте с папой я люблю делать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хочу научиться у папы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помогаю папе 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 моего папы есть братья и сёстры (если есть, расскажи о них) 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жусь своим папой, потому что он 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хочу пожелать папе</w:t>
      </w:r>
      <w:r>
        <w:rPr/>
        <w:t xml:space="preserve"> _____________________________________________________________</w:t>
        <w:b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ещё ты хочешь рассказать о папе?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Я МА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9375</wp:posOffset>
                </wp:positionH>
                <wp:positionV relativeFrom="paragraph">
                  <wp:posOffset>60325</wp:posOffset>
                </wp:positionV>
                <wp:extent cx="1162050" cy="1502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3pt;mso-wrap-distance-left:9.05pt;mso-wrap-distance-right:9.05pt;mso-wrap-distance-top:0pt;mso-wrap-distance-bottom:0pt;margin-top:4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ю маму зовут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родился «____»______________19____года в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пошла в первый класс в 19____год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первую учительницу звали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го мама любила уроки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оя мама окончила школу в________году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фессии она__________________________, а работает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ина работа заключается в том, чтобы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мама любит: 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Моя мама не любит 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я мама любит читать 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ма любит готовить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юбимые цветы моей мамы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помогаю маме 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хочу научиться у мамы 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не нравится заниматься вместе с мамой 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 моей мамы есть братья и сёстры (если есть, расскажи о них) 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жусь своим мамой, потому что он 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хочу пожелать маме</w:t>
      </w:r>
      <w:r>
        <w:rPr/>
        <w:t xml:space="preserve"> _____________________________________________________________</w:t>
        <w:b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ещё ты хочешь рассказать о маме?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ТО Я? ГДЕ ЖИВ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60325</wp:posOffset>
                </wp:positionV>
                <wp:extent cx="10477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4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еня зовут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Я родил_____ «____»______________20____года в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одил____  под знаком зодиака 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Сейчас я живу в 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оя любимая игрушка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оя любимая книга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ой любимый мультфильм 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ой любимый сказочный герой 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любимый праздник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у что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заниматься 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мечта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Я хочу быть похож_____      _______________________________________________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ещё ты хочешь рассказать о  себе?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СЕМЬ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остоит из</w:t>
      </w:r>
      <w:r>
        <w:rPr>
          <w:rFonts w:cs="Arial" w:ascii="Arial" w:hAnsi="Arial"/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</w:rPr>
        <w:t>челове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7286"/>
        <w:gridCol w:w="2297"/>
      </w:tblGrid>
      <w:tr>
        <w:trPr>
          <w:trHeight w:val="658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Ф.И.О. члена семьи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Дата рождения</w:t>
            </w:r>
          </w:p>
        </w:tc>
      </w:tr>
      <w:tr>
        <w:trPr>
          <w:trHeight w:val="3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Девиз нашей семьи: 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 (эмблема, герб) нашей семьи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семья талантлива 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и нашей семьи  случаются смешные случаи 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Мы любим проводить время вместе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и нашей семьи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автографы: _____________________________/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_____________________________/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_____________________________/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_____________________________/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_____________________________/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_____________________________/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еликая Отечественная война в истории моей семь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 .Ф.И.О., дата рождения родственника (участника Великой Отечественной войны 1941 - 1945 г. или труженика тыл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Сколько ему (ей) было лет, когда началась война? Где он (она) в это время проживал (а)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 Если был призван на военную службу, то когда (год, месяц)? В какие войска? Какой боевой путь прошёл (места, где воевал; история ранения, если был ранен; запомнившиеся события фронтовой жизни; награды и их краткая история: в каком звании воевал; когда и где закончил боевой путь).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Если во время войны трудился в тылу или был ребёнком, какие воспоминания остались о начале войны? Как приходилось работать, где и кем? Какие были условия жизни? Была ли территория, на которой проживал родственник, оккупирована врагом или нет? Была ли она освобождена нашими войсками и когда? Что особенно запомнилось с того времени?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Как сложилась жизнь после войны?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Как в вашей семье чтут память участников тех трудных событий (семейные фотоальбомы, уход за памятниками, сочинения детей о родственнике и т.д.)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ведения записал (-а)___________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 слов_______________________________________________   Дата: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Я БАБ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аминой лин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154940</wp:posOffset>
                </wp:positionV>
                <wp:extent cx="1162050" cy="150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3pt;mso-wrap-distance-left:9.05pt;mso-wrap-distance-right:9.05pt;mso-wrap-distance-top:0pt;mso-wrap-distance-bottom:0pt;margin-top:12.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ю бабушку зовут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родился «____»______________19____года в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бабушка живёт 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бабушка работает (или работала) 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всего бабушка любит заниматься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умеет делать лучше всех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 меня научила делать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бочусь о бабушке 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хочу пожелать бабушке</w:t>
      </w:r>
      <w:r>
        <w:rPr/>
        <w:t xml:space="preserve"> _____________________________________________________</w:t>
        <w:b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ещё ты хочешь рассказать о бабушке?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851" w:right="851" w:gutter="0" w:header="0" w:top="289" w:footer="0" w:bottom="29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29:00Z</dcterms:created>
  <dc:creator>User</dc:creator>
  <dc:description/>
  <cp:keywords/>
  <dc:language>en-US</dc:language>
  <cp:lastModifiedBy>Библиотека</cp:lastModifiedBy>
  <cp:lastPrinted>2013-10-19T20:27:00Z</cp:lastPrinted>
  <dcterms:modified xsi:type="dcterms:W3CDTF">2017-02-21T08:21:00Z</dcterms:modified>
  <cp:revision>12</cp:revision>
  <dc:subject/>
  <dc:title/>
</cp:coreProperties>
</file>